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ОЇ ОБЛАСТІ</w:t>
      </w:r>
    </w:p>
    <w:p>
      <w:pPr>
        <w:pStyle w:val="Heading1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ІШЕННЯ №9</w:t>
      </w:r>
    </w:p>
    <w:p>
      <w:pPr>
        <w:pStyle w:val="Normal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9 січня 2016 року                                                                     5 сесія 7 склика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надання  дозволу Вінницькій районній раді на придбання обладнання та програмного забезпечення для електронної системи голосування, комп’ютерів, оргтехніки, обладнання та меблів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ч.2. ст. 43, ст. 61, ст. 64 Закону України 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внесення змін до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для впровадження електронної системи голосування, враховуючи висновок постійної комісії районної ради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з питань соціально – економічного розвитку та бюджету,  районна рада</w:t>
      </w:r>
    </w:p>
    <w:p>
      <w:pPr>
        <w:pStyle w:val="Normal"/>
        <w:tabs>
          <w:tab w:val="clear" w:pos="708"/>
          <w:tab w:val="left" w:pos="3405" w:leader="none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1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дати дозвіл Вінницькій районній раді на придбання електронної системи голосування, комп’ютерів, оргтехніки та обладнання, за рахунок коштів районного бюджету, а саме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ний блок – 3 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онітор – 3 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нтер – 1 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днання та програмне забезпечення для електронної системи голосуванн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ульт з мікрофоном (робоче місце депутата) – 37 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LCD телевізо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55") – 1 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днання для проведення селекторних нарад – 1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плект обладнання для забезпечення онлайн трансляції сесій районної ради – 1 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іл – 17 шт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95" w:right="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шафа – 1 шт.</w:t>
      </w:r>
    </w:p>
    <w:p>
      <w:pPr>
        <w:pStyle w:val="Normal"/>
        <w:widowControl w:val="false"/>
        <w:spacing w:lineRule="auto" w:line="240" w:before="0" w:after="0"/>
        <w:ind w:right="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</w:p>
    <w:p>
      <w:pPr>
        <w:pStyle w:val="ListParagraph"/>
        <w:spacing w:lineRule="auto" w:line="240" w:before="0" w:after="120"/>
        <w:ind w:left="0" w:right="23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Контроль за виконанням даного рішення покласти на постійну комісію районн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оціально-економічного розвитку та бюджету (Петько М.Г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айонної ради                                                                  С.М.Сітар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ида О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овських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чук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ьченко О.О.</w:t>
      </w:r>
    </w:p>
    <w:sectPr>
      <w:type w:val="nextPage"/>
      <w:pgSz w:w="11906" w:h="16838"/>
      <w:pgMar w:left="1701" w:right="56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02:00Z</dcterms:created>
  <dc:creator>Nabster</dc:creator>
  <dc:description/>
  <cp:keywords/>
  <dc:language>en-US</dc:language>
  <cp:lastModifiedBy>Asus</cp:lastModifiedBy>
  <cp:lastPrinted>2016-01-27T10:01:00Z</cp:lastPrinted>
  <dcterms:modified xsi:type="dcterms:W3CDTF">2016-02-03T07:24:00Z</dcterms:modified>
  <cp:revision>3</cp:revision>
  <dc:subject/>
  <dc:title>проект</dc:title>
</cp:coreProperties>
</file>